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86"/>
        <w:gridCol w:w="1102"/>
        <w:gridCol w:w="6063"/>
      </w:tblGrid>
      <w:tr>
        <w:trPr>
          <w:trHeight w:val="33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8/06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ient:  </w:t>
            </w:r>
          </w:p>
        </w:tc>
      </w:tr>
      <w:tr>
        <w:trPr>
          <w:trHeight w:val="1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  by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by: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25/13</w:t>
            </w:r>
          </w:p>
        </w:tc>
      </w:tr>
      <w:tr>
        <w:trPr>
          <w:trHeight w:val="311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IDEO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AUDIO</w:t>
            </w:r>
          </w:p>
        </w:tc>
      </w:tr>
      <w:tr>
        <w:trPr>
          <w:trHeight w:val="10763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OUSEWARMING IS A TIME OF CELEBRATION. AND AT COUSIN GARY HOMES, WE'D LIKE TO CELEBRATE YOUR HOUSEWARMING EARLY, WITH A LIMITED TIME, FACTORY- AUTHORIZED SAVING ON NEWLY ORDERED COUSIN GARY HOMES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NOW, YOU CAN SAVE UP TO $10- THOUSAND DOLLARS ON OUR MOST POPULAR FEATURES: LIKE GRANITE SLAB COUNTERS, CHERRY-WOOD CABINETRY AND STYLISH GE APPLIANCES! JUST THINK OF IT AS AN EARLY HOUSEWARMING GIFT FROM COUSIN GARY HOMES! WE KNOW A TRADITIONAL PRESENT WOULD HAVE BEEN A TOASTER OR POTTED PLANT,BUT AT COUSIN GARY HOMES, WE THINK THE BEST GIFT WE CAN GIVE OUR CUSTOMERS 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 IN THEIR NEW HOME! AND FOR A LIMITED TIME COUSIN GARY IS BRINGING YOU VALUE LIKE YOU'VE NEVER SEEN BEFORE! COME IN TODAY. CHOOSE YOUR FAVORITE FEATURES AND SAVE UP TO $10-THOUSAND DOLLARS ON THE UPGRADES THAT GIVE YOUR NEW HOME 'VALUE.'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BUT YOU BETTER HURRY,'CAUSE THIS HOUSEWARMING OFFER IS ONLY GOOD FOR A LIMITED TIME! STOP BY COUSIN GARY HOMES, TODAY. WE'RE BETWEEN CYPRESS AND BONNYVIEW ON HIGHWAY 273 in Redding. AND REMEMBER, AT COUSIN GARY HOMES...WE'LL TREAT YA RIGHT!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800100" cy="97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8746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  <w:tab/>
        <w:t>YOUR NAME HERE</w:t>
        <w:br/>
        <w:t>Peri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080" w:right="1080" w:gutter="0" w:header="0" w:top="115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eorgia" w:hAnsi="Georgia" w:cs="Georgia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32:00Z</dcterms:created>
  <dc:creator>Critter</dc:creator>
  <dc:description/>
  <cp:keywords/>
  <dc:language>en-US</dc:language>
  <cp:lastModifiedBy>Scott Moss</cp:lastModifiedBy>
  <cp:lastPrinted>2006-12-28T07:16:00Z</cp:lastPrinted>
  <dcterms:modified xsi:type="dcterms:W3CDTF">2013-02-21T16:52:00Z</dcterms:modified>
  <cp:revision>3</cp:revision>
  <dc:subject/>
  <dc:title>COMMERCIAL PRODUCTION SCRI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3398166</vt:r8>
  </property>
  <property fmtid="{D5CDD505-2E9C-101B-9397-08002B2CF9AE}" pid="3" name="_AuthorEmail">
    <vt:lpwstr>Jack@ADMIN.USTC.com</vt:lpwstr>
  </property>
  <property fmtid="{D5CDD505-2E9C-101B-9397-08002B2CF9AE}" pid="4" name="_AuthorEmailDisplayName">
    <vt:lpwstr>Barry, Jack</vt:lpwstr>
  </property>
  <property fmtid="{D5CDD505-2E9C-101B-9397-08002B2CF9AE}" pid="5" name="_EmailSubject">
    <vt:lpwstr>Suggested GCF video script</vt:lpwstr>
  </property>
  <property fmtid="{D5CDD505-2E9C-101B-9397-08002B2CF9AE}" pid="6" name="_ReviewingToolsShownOnce">
    <vt:lpwstr/>
  </property>
</Properties>
</file>